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Kielce: Roboty budowlane w budynku Szkoły Podstawowej nr 33 w Kielcach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</w: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Numer ogłoszenia: 192364 - 2011; data zamieszczenia: 11.07.2011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  <w:t>OGŁOSZENIE O ZAMÓWIENIU - roboty budowla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Szkoła Podstawowa Nr 33 im. I.J. Paderewskiego , ul. Marszałka J. Piłsudskiego 42, 25-431 Kielce, woj. świętokrzyskie, tel. 0-41 331-00-64, faks 0-41 331-00-64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Administracja samorządowa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Roboty budowlane w budynku Szkoły Podstawowej nr 33 w Kielcach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roboty budowlan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3.2.1. Roboty budowlane obejmować będą: 3.2.2.1. wymiana stolarki okiennej w pawilonie E w sali nr 133. 3.2.2.2. demontaż starych obróbek blacharskich podokienników i murów ogniowych; 3.2.2.3. montaż nowych obróbek blacharskich podokienników i murów ogniowych; 3.2.2.4. demontaż oraz ponowny montaż drabinek; 3.2.2.5. cyklinowanie i malowanie parkietu w sali gimnastycznej; 3.2.2.6. malowanie ścian; 3.2.3. Przy dokonywaniu wyceny przedmiotu zamówienia należy uwzględnić łącznie wszystkie dane z analizy przedmiaru robót, dokumentacji technicznej, specyfikacji technicznej wykonania i odbioru robót budowlanych oraz wnioski wypływające z przeprowadzonej wizji lokalnej w terenie. 3.2.4. Przedmiar robót jest uzupełnieniem przedmiotu zamówienia i nie może stanowić jedynej podstawy do obliczenia ceny za wykonanie zamówienia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tak.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450" w:hanging="36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kreślenie przedmiotu oraz wielkości lub zakresu zamówień uzupełniającyc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przewiduje udzielenia zamówień uzupełniających do 50% zakresu robót wymienionych w umowie podstawowej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45.21.42.00-2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kończenie: 31.08.2011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450" w:hanging="36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wierdzenie niniejszego warunku należy złożyć wykaz robót budowlanych w zakresie niezbędnym do wykazania spełniania warunku wiedzy i doświadczenia, wykonanych w okresie ostatnich pięciu lat przed upływem terminu składania ofert, a jeżeli okres prowadzenia działalności jest krótszy - w tym okresie, z podaniem ich rodzaju i wartości, daty i miejsca wykonania oraz załączeniem dokumentu potwierdzającego, że roboty zostały wykonane zgodnie z zasadami sztuki budowlanej i prawidłowo ukończone. Wykonawca potwierdzi spełnianie niniejszego warunku udziału w postępowaniu, jeżeli wykaże, że w tym okresie wykonał co najmniej dwie roboty budowlane w zakresie każdej wykonywano wymianę okien, obróbek blacharskich i roboty związane z układaniem parkietu, o wartości robót minimum 70 tys. złotych brutto każda z wymienionych robót. Do każdej pozycji wykazu należy załączyć dokument potwierdzający, że roboty zostały wykonane zgodnie z zasadami sztuki budowlanej i prawidłowo ukończone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wierdzenie niniejszego warunku należy złożyć wykaz osób, które będą uczestniczyć w wykonywaniu zamówienia, w szczególności odpowiedzialnych za kierowanie robotami budowlanymi, wraz z informacjami na temat ich kwalifikacji zawodowych, niezbędnych do wykonania zamówienia, a także zakresu wykonywanych przez nie czynności oraz informacji o podstawie do dysponowania tymi osobami. Wykonawca potwierdzi spełnianie niniejszego warunku udziału w postępowaniu, jeżeli wykaże, że dysponuje Kierownikiem robót posiadającym uprawnienia w specjalności konstrukcyjno-budowlanej. Do oferty należy dołączyć oświadczenie Wykonawcy, że zaproponowana osoba posiada wymagane uprawnienia i przynależy do właściwej izby samorządu zawodowego jeżeli taki wymóg na tę osobę nakłada Prawo budowlane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numPr>
          <w:ilvl w:val="1"/>
          <w:numId w:val="1"/>
        </w:numPr>
        <w:spacing w:lineRule="atLeast" w:line="400" w:before="0" w:after="28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6) INNE DOKUMENTY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ne dokumenty niewymienione w pkt III.4) albo w pkt III.5)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ełnomocnictwo do podpisania oferty, oświadczeń i dokumentów składających się na ofertę, o ile pełnomocnictwo to nie wynika z innych dokumentów dołączonych do oferty - pełnomocnictwo należy przedstawić w formie oryginału, podpisane przez Wykonawcę lub w formie kserokopii poświadczonej za zgodność z oryginałem przez notariusza oraz aktualny odpis z właściwego rejestru albo aktualne zaświadczenie o wpisie do ewidencji działalności gospodarczej w celu potwierdzenia umocowania osób do udzielenia pełnomocnictwa lub składania oświadczeń woli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" w:ascii="Arial" w:hAnsi="Arial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" w:ascii="Arial" w:hAnsi="Arial"/>
          <w:sz w:val="20"/>
          <w:szCs w:val="20"/>
          <w:lang w:eastAsia="pl-PL"/>
        </w:rPr>
        <w:t>tak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 modyfikacji przedmiotu zamówienia w związku z wystąpieniem robót dodatkowych zostanie pomniejszone wynagrodzenie umowne za roboty zaniechane w oparciu o kosztorys ofertowy. Zmiana terminu przewidzianego na zakończenie robót, tj.: zmiany spowodowane warunkami atmosferycznymi w szczególności: klęski żywiołowe; warunki atmosferyczne odbiegające od typowych dla pory roku, uniemożliwiające prowadzenie robót budowlanych błędy w dokumentacji mające wpływ na realizację robót; wstrzymanie robót przez Zamawiającego; konieczność usunięcia błędów lub wprowadzenie zmian w dokumentacji projektowej lub specyfikacji technicznej wykonania i odbioru robót. Zmiana postanowień umowy na skutek zmian technologicznych, spowodowanych następującymi okolicznościami; Zmiana materiałów lub urządzeń o parametrach tożsamych lub lepszych od przyjętych w ofercie w przypadku wycofania z rynku materiału lub urządzenia oferowanego Przyjęcie nowszej technologii wykonania zaprojektowanych robót, pozwalającej na zaoszczędzeniu kosztów wykonania robót lub eksploatacji wykonanego przedmiotu umowy. W przypadku wystąpienia okoliczności o których mowa w § 10 wzoru umowy - załącznik nr 9 do SIWZ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sp33kielce.edu.pl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Szkoła Podstawowa nr 33 im. I.J Paderewskiego ul. Marsz. Józefa Piłsudskiego 42; 25-431 Kielc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26.07.2011 godzina 09:00, miejsce: Szkoła Podstawowa nr 33 im. I.J Paderewskiego ul. Marsz. Józefa Piłsudskiego 42; 25-431 Kielce sekretariat Dyrektora Szkoły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51:00Z</dcterms:created>
  <dc:creator>ajakobik</dc:creator>
  <dc:description/>
  <dc:language>en-US</dc:language>
  <cp:lastModifiedBy>ajakobik</cp:lastModifiedBy>
  <dcterms:modified xsi:type="dcterms:W3CDTF">2011-07-11T05:52:00Z</dcterms:modified>
  <cp:revision>1</cp:revision>
  <dc:subject/>
  <dc:title/>
</cp:coreProperties>
</file>