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SZCZEGÓŁOWA    SPECYFIKACJA    TECHNICZN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WYKONANIA I ODBIORU ROBÓT BUDOWLANYCH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REMONT POSADZKI Z PARKIET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KOD CPV       45453100-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KIELCE  LIPIEC 2011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50:00Z</dcterms:created>
  <dc:creator>Jacek</dc:creator>
  <dc:description/>
  <dc:language>en-US</dc:language>
  <cp:lastModifiedBy>Jacek</cp:lastModifiedBy>
  <cp:lastPrinted>2011-07-03T14:01:00Z</cp:lastPrinted>
  <dcterms:modified xsi:type="dcterms:W3CDTF">2006-06-02T10:26:00Z</dcterms:modified>
  <cp:revision>3</cp:revision>
  <dc:subject/>
  <dc:title>               SZCZEGÓŁOWA    SPECYFIKACJA    TECHNICZNA</dc:title>
</cp:coreProperties>
</file>