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SST – 01.    MONTAŻ STOLARKI OKIENNEJ. </w:t>
      </w:r>
      <w:r>
        <w:rPr>
          <w:b/>
        </w:rPr>
        <w:t>CPV 45421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STĘ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Przedmiot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miotem niniejszej szczegółowej specyfikacji technicznej (SST) są wymagania dotyczące wymiany okien drewnianych na okna z PCV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Zakres robót objętych S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kres robót objętych SST obejmuje wymianę stolarki okiennej w pawilonie E  w sali nr 133  Szkoły Podstawowej nr 33 w Kielca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Określenia podstaw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reślenia podane w niniejszej ST są zgodne z ustawą Prawo budowlane, wyd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mi do niej rozporządzeniami wykonawczymi, nomenklaturą Polskich Nor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obat technicznych itd.</w:t>
      </w:r>
    </w:p>
    <w:p>
      <w:pPr>
        <w:pStyle w:val="Normal"/>
        <w:numPr>
          <w:ilvl w:val="1"/>
          <w:numId w:val="1"/>
        </w:numPr>
        <w:ind w:left="720" w:righ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lne wymagania dotyczące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 robót jest odpowiedzialny za jakość montażu oraz za ich zgodnoś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dokumentacją projektową, SST i poleceniami Inspektora nadzo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ólne wymagania dotyczące wykonania i odbioru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MATERIAŁ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Ogólne wymagania dotyczące materiałów, ich pozyskiwania i składowa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nia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Założenia szczegół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my okienne białe o profilu k &lt; 1.60 W/m2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klenie k &lt; 1.1 W/m2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ział okien na kwatery jak w salach sąsiednich tj. nr 131,132. Jedna górna kwatera w oknie o funkcji rozwiernej, druga rozwierno-uchylna z otwieraniem zamocowanym między kwaterami okna dostępnym z poziomu podłogi. Dolne kwatery rozwierno-uchyl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ymiar okien: szerokość 240cm, wysokość 205cm. Ilość – 3sz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leży w oknach przewidzieć również funkcję rozszczelnie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miary okien oraz dokładny podział kwater przed zamówieniem należy sprawdzić na budow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SPRZĘ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Ogólne wymagania dotyczące sprzętu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Sprzęt do montaż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 przystępujący do wykonania montażu stolarki okiennej powin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zać się posiadaniem elektronarzędzi i drobnego sprzętu budowla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TRANS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Ogólne wymagania dotyczące transportu podano w 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przewozu stolarki należy stosować samochody specjalistyczne ze stojakami. Skrzydła rozwierane i uchylno-rozwierane powinny być zabezpieczone przed powstaniem zwisów. Okucia nie zamontowane do wyrobów przechowuje  i transportuje się w oddzielnych opakowania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WYKONANIE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Ogólne zasady wykonania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Montaż ok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d przystąpieniem do montażu okien należy sprawdzić wymiary ościeży o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ówność i gładkość płaszczyzn. Do wbudowania okien skrzydła należy zdjąć,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zas wykonywania uszczelnień pianką poliuretanową oraz prowadzenia pra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nkarsko- malarskich okna powinny być osłonięte foli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 właściwym zamocowaniem ościeżnica powinna zostać ustawiona i zabl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wana w ościeżu za pomocą klinów montaż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wypoziomowaniu progu i ustawieniu w pionie powinny być zachowane jed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kowe luzy przy stojakach i nadprożu. Próg ościeżnicy podeprzeć na klin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b klockach podporowych. Do zamocowania ościeżnicy w ościeżu stosuje si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twy, tuleje rozpierane lub specjalne wkręty. Rodzaj łączników ich wymi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ozstaw powinny być tak dobrane, aby spełnione były wymogi bezpieczeńst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uwagi na obciążenia jakie występują przy eksploatacji okien oraz zabezpiecz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antykorozyjnie. Długość zagłębienia tulei lub wkrętów w betonie min. 30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gazobetonie lub cegle min. 60mm. Luz na wbudowanie – szczelinę między ramą ościeżnicy a ościeżem należy wypełnić materiałem uszczelniającym w ce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 uzyskania wymaganej izolacyjności termicznej i akustycznej oraz zabezpie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enia przed wnikaniem wody z opadów atmosfery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łem tym może być poliuretanowa pianka montażowa, wełna mineral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b wata szklana / w tym przypadku szczelinę od zewnątrz i od wewnątrz należ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bezpieczyć kitem silikonowym. Po montażu okien należy zamontować zde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owane i naprawione podokienniki zewnętrzne z blachy oraz uzupełnić tyn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a ościeżach i malowanie oścież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KONTROLA JAKOŚCI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Ogólne zasady kontroli jakości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Badania w czasie wykonywania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 wbudowaniem – na zgodność z aprobatą techniczną  lub dokumentacj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ywidualną w zakresie rozwiązania konstrukcyjnego, zastosowanych materi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łów i jakości wykonania oraz zgodności z zamówien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ramach odbioru robót ulegających zakryciu w trakcie prac budowlanych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parcia progów, zamocowania ościeżnic, uszczelnienia luzó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OBMIAR ROBÓ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Ogólne zasady obmiaru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Jednostka i zasady obmiaro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miar okien oblicza się  w m2 ich powierzch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ODBIÓR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Ogólne zasady odbioru robót podano w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Wymagania przy odbio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zeniu podleg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 zgodność z wymaganiami Zamawiając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 rodzaj zastosowanych materiał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wbudowaniu okien nie powinno dojść do zmiany cech geometrycznych oś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eżnic, uszkodzeń mechanicznych i trwałych zabrudzeń ram, szyb, skrzydeł i okuć. Otwieranie i zamykanie skrzydeł powinno odbywać się bez zacięć. Otwar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skrzydła okienne nie mogą samoczynnie pod własnym ciężarem dalej si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wierać lub zamykać. Zamknięte skrzydła powinny dolegać do ościeżnicy wszystkimi narożam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PODSTAWA PŁATN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Ogólne ustalenia dotyczące podstawy płatności podano w ST.</w:t>
      </w:r>
    </w:p>
    <w:p>
      <w:pPr>
        <w:pStyle w:val="Normal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>Podstawą rozliczenia finansowego z uwzględnieniem zapisów zawartych p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ędzy Wykonawcą a Zamawiającym w umowie o wykonanie robót jest wyk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na i odebrana ilość m2 powierzchni wbudowanej stolarki według ceny jednostkowej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PRZEPISY ZWIĄZANE</w:t>
      </w:r>
    </w:p>
    <w:p>
      <w:pPr>
        <w:pStyle w:val="Normal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Roboty będą wykonywane w bezpieczny sposób, ściśle i w zgodzie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 Polskimi Normami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N-88/ B-10085 Stolarka budowlana. Okna i drzwi. Wymagania i badania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arunki techniczne wykonania i odbioru robót budowlano- montażowych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om I cz. 4 – Praca zbiorowa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4:09:00Z</dcterms:created>
  <dc:creator>Jacek</dc:creator>
  <dc:description/>
  <dc:language>en-US</dc:language>
  <cp:lastModifiedBy>Jacek Sadowski</cp:lastModifiedBy>
  <dcterms:modified xsi:type="dcterms:W3CDTF">2008-08-10T14:09:00Z</dcterms:modified>
  <cp:revision>2</cp:revision>
  <dc:subject/>
  <dc:title>1</dc:title>
</cp:coreProperties>
</file>