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SST – 02.  REMONT POSADZKI Z PARKIETU . </w:t>
      </w:r>
      <w:r>
        <w:rPr>
          <w:b/>
        </w:rPr>
        <w:t>CPV 45453100-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WSTĘP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 Przedmiot 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zedmiotem niniejszej szczegółowej specyfikacji technicznej (SST) są wymagania dotyczące remontu posadzki z parkietu w sali gimnastycznej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 Zakres robót objętych S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kres robót objętych SST obejmuje cyklinowanie oraz lakierowanie parkietu a także malowanie linii i pól boisk sportowych na powierzchni parkietu w sali gimnastycznej małej i dużej w Szkole Podstawowej nr 33 w Kielca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czegółowy zakres robót ujęty został w przedmiarze robó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 Określenia podstawow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kreślenia podane w niniejszej ST są zgodne z ustawą Prawo budowlane, wyda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ymi do niej rozporządzeniami wykonawczymi, nomenklaturą Polskich Norm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probat technicznych itd.</w:t>
      </w:r>
    </w:p>
    <w:p>
      <w:pPr>
        <w:pStyle w:val="Normal"/>
        <w:numPr>
          <w:ilvl w:val="1"/>
          <w:numId w:val="1"/>
        </w:numPr>
        <w:ind w:left="720" w:right="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gólne wymagania dotyczące robó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ykonawca robót jest odpowiedzialny za jakość robót oraz za ich zgodnoś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 dokumentacją projektową, SST i poleceniami Inspektora nadzor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gólne wymagania dotyczące wykonania i odbioru robót podano w S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MATERIAŁ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Ogólne wymagania dotyczące materiałów, ich pozyskiwania i składowa-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nia podano w S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Założenia szczegółowe</w:t>
      </w:r>
    </w:p>
    <w:p>
      <w:pPr>
        <w:pStyle w:val="Normal"/>
        <w:rPr/>
      </w:pPr>
      <w:r>
        <w:rPr>
          <w:sz w:val="28"/>
          <w:szCs w:val="28"/>
        </w:rPr>
        <w:t>Należy zastosować do malowania parkietu lakier poliuretanowy, wytwarzany przemysłowo stanowiący roztwór żywicy poliuretanowej w rozpuszczalnikach organicznych o podwyższonej odporności na ścieranie. Powłoka lakieru antypoślizgowa zgodnie z normą DIN 18032-2, prześwitująca o wysokim połysku. Podstawowe właściwości: czas wypływu mierzony kubkiem wypływowym z dnem stożkowym o średnicy otworu wypływowego 4mm w 20</w:t>
      </w:r>
      <w:r>
        <w:rPr>
          <w:rFonts w:eastAsia="Times New Roman" w:cs="Times New Roman" w:ascii="Times New Roman" w:hAnsi="Times New Roman"/>
          <w:sz w:val="28"/>
          <w:szCs w:val="28"/>
        </w:rPr>
        <w:t>º</w:t>
      </w:r>
      <w:r>
        <w:rPr>
          <w:sz w:val="28"/>
          <w:szCs w:val="28"/>
        </w:rPr>
        <w:t>C; gęstość w 20</w:t>
      </w:r>
      <w:r>
        <w:rPr>
          <w:rFonts w:eastAsia="Times New Roman" w:cs="Times New Roman" w:ascii="Times New Roman" w:hAnsi="Times New Roman"/>
          <w:sz w:val="28"/>
          <w:szCs w:val="28"/>
        </w:rPr>
        <w:t>º</w:t>
      </w:r>
      <w:r>
        <w:rPr>
          <w:rFonts w:eastAsia="Times New Roman" w:cs="Times New Roman"/>
          <w:sz w:val="28"/>
          <w:szCs w:val="28"/>
        </w:rPr>
        <w:t>C najwyżej 1.05g/cm3, czas schnięcia powłoki w 20</w:t>
      </w:r>
      <w:r>
        <w:rPr>
          <w:rFonts w:eastAsia="Times New Roman" w:cs="Times New Roman" w:ascii="Times New Roman" w:hAnsi="Times New Roman"/>
          <w:sz w:val="28"/>
          <w:szCs w:val="28"/>
        </w:rPr>
        <w:t>º</w:t>
      </w:r>
      <w:r>
        <w:rPr>
          <w:rFonts w:eastAsia="Times New Roman" w:cs="Times New Roman"/>
          <w:sz w:val="28"/>
          <w:szCs w:val="28"/>
        </w:rPr>
        <w:t>C i przy 65% wilgotności najwyżej 4 h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Do malowania linii i pól boisk należy zastosować emalie lub farby olejne do drewna o lepkości 1000-2500 Pa</w:t>
      </w:r>
      <w:r>
        <w:rPr>
          <w:rFonts w:eastAsia="Times New Roman" w:cs="Times New Roman" w:ascii="Times New Roman" w:hAnsi="Times New Roman"/>
          <w:sz w:val="28"/>
          <w:szCs w:val="28"/>
        </w:rPr>
        <w:t>·</w:t>
      </w:r>
      <w:r>
        <w:rPr>
          <w:rFonts w:eastAsia="Times New Roman" w:cs="Times New Roman"/>
          <w:sz w:val="28"/>
          <w:szCs w:val="28"/>
        </w:rPr>
        <w:t>s, gęstości 1.05-1.35 g/cm3 i czasie schnięcia do 4h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SPRZĘ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Ogólne wymagania dotyczące sprzętu podano w S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Sprzęt do montaż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ykonawca przystępujący do wykonania robót powinien wykazać się posiadaniem elektronarzędzi i drobnego sprzętu budowlanego. Roboty można wykonać przy zastosowaniu dowolnego typu sprzętu z zastrzeżeniem wykonani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yklinowania bezpyłowego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TRANSPOR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Ogólne wymagania dotyczące transportu podano w 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teriały i elementy mogą być przewożone dowolnymi środkami transport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dczas transportu materiały i elementy powinny być zabezpieczone przed uszkodzeniem lub utrata statecznośc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WYKONANIE ROBÓ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Ogólne zasady wykonania robót podano w S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Remont posadzki z parkietu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Przed przystąpieniem do robót zasadniczych należy zdemontować drabinki drewniane gimnastyczne oraz osłony grzejnikowe metalowo – drewniane, które po wykonania robót posadzkowych należy ponownie zamontować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Mechaniczne ocyklinowanie parkietu należy wykonać bezpyłowo. Należy również oczyścić listwy przypodłogowe. W przypadku rozluźnienia deszczułek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>należy niezwłocznie o powyższym powiadomić zamawiającego. Występujące szpary, pęknięcia i ubytki mechaniczne drewna należy usunąć poprzez szpachlowanie powierzchni posadzki szpachlówką do parkietu. W trakcie prac malarskich temperatura powietrza powinna wynosić od 15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°</w:t>
      </w:r>
      <w:r>
        <w:rPr>
          <w:b w:val="false"/>
          <w:bCs w:val="false"/>
          <w:sz w:val="28"/>
          <w:szCs w:val="28"/>
        </w:rPr>
        <w:t>C do 25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°</w:t>
      </w:r>
      <w:r>
        <w:rPr>
          <w:rFonts w:eastAsia="Times New Roman" w:cs="Times New Roman"/>
          <w:b w:val="false"/>
          <w:bCs w:val="false"/>
          <w:sz w:val="28"/>
          <w:szCs w:val="28"/>
        </w:rPr>
        <w:t>C, a względna wilgotność powietrza od 40% do 75%. Lakier przed użyciem należy wymieszać poprzez kilkakrotne silne wytrząsanie w zamkniętym opakowaniu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>Kolejne warstwy lakieru nanosić w odstępach od 6-12 godzin (zgodnie z zaleceniami producenta lakieru). Przedostatnią warstwę lakieru zaleca się przeszlifować papierem ściernym nr 180-240 i dokładnie odpylić. W przypadku przerw w nanoszeniu kolejnych warstw dłuższych niż 24 godziny należy całą powierzchnię przeszlifować papierem ściernym nr 150-180 i dokładnie odpylić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Farbę do malowania linii i pól nanosić na przedostatnią warstwę po uprzednim przeszlifowaniu papierem nr 180-240. Po 24h należy nanosić ostatnią warstwę lakieru po uprzednim przeszlifowaniu papierem nr 180-240 powierzchni pomalowanej farby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KONTROLA JAKOŚCI ROBÓ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Ogólne zasady kontroli jakości robót podano w S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.Badania w czasie wykonywania robó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zed wbudowaniem – na zgodność z dokumentami dopuszczającymi do stosowania w budownictwie, kartami charakterystyki zastosowanych materia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łów i jakości oraz zgodności z zamówienie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 ramach odbioru robót ulegających zakryciu w trakcie prac budowlanych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czyszczenie posadzki z istniejącego lakieru i równość powierzchni, kolejne warstwy lakierowani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 OBMIAR ROBÓT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.Ogólne zasady obmiaru robót podano w S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.Jednostka i zasady obmiarowan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bmiar robót oblicza się  w m2 ich powierzchni i jednostek przyjętych w przedmiarze dla pozostałych robó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 ODBIÓR ROBÓ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1.Ogólne zasady odbioru robót podano w S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2.Wymagania przy odbiorz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rawdzeniu podleg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/ zgodność z wymaganiami Zamawiając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/ rodzaj zastosowanych materiałów na podstawie certyfikatów, atestów higienicznych i zaświadczeń o jakości materiałów i wyrobów dostarczonych na budowę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/równomierne i jednolite rozłożenia lakie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/odporność na wycieranie i zarysowa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/przyczepność do podłoż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 PODSTAWA PŁATNOŚC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1.Ogólne ustalenia dotyczące podstawy płatności podano w ST.</w:t>
      </w:r>
    </w:p>
    <w:p>
      <w:pPr>
        <w:pStyle w:val="Normal"/>
        <w:rPr/>
      </w:pPr>
      <w:r>
        <w:rPr>
          <w:b/>
          <w:sz w:val="28"/>
          <w:szCs w:val="28"/>
        </w:rPr>
        <w:t>9.2.</w:t>
      </w:r>
      <w:r>
        <w:rPr>
          <w:sz w:val="28"/>
          <w:szCs w:val="28"/>
        </w:rPr>
        <w:t>Podstawą rozliczenia finansowego z uwzględnieniem zapisów zawartych po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ędzy Wykonawcą a Zamawiającym w umowie o wykonanie robót jest wyko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na i odebrana ilość m2 powierzchni według ceny jednostkowej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PRZEPISY ZWIĄZANE</w:t>
      </w:r>
    </w:p>
    <w:p>
      <w:pPr>
        <w:pStyle w:val="Normal"/>
        <w:rPr/>
      </w:pPr>
      <w:r>
        <w:rPr>
          <w:b/>
          <w:sz w:val="28"/>
          <w:szCs w:val="28"/>
        </w:rPr>
        <w:t>10.1.</w:t>
      </w:r>
      <w:r>
        <w:rPr>
          <w:sz w:val="28"/>
          <w:szCs w:val="28"/>
        </w:rPr>
        <w:t xml:space="preserve">Roboty będą wykonywane w bezpieczny sposób, ściśle i w zgodzie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z Polskimi Normam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BN-76/8841-22 ,,Posadzki deszczułkowe – wymagania i badania przy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odbiorze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Warunki techniczne wykonania i odbioru robót budowlano- montażowych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Tom I cz. 4/25 – Podłogi i posadzki, ITB, Warszawa 19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Zbigniew Wolski ,,Roboty podłogowe i okładzinowe” WSiP, Warszawa1987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14:09:00Z</dcterms:created>
  <dc:creator>Jacek</dc:creator>
  <dc:description/>
  <dc:language>en-US</dc:language>
  <cp:lastModifiedBy>Jacek Sadowski</cp:lastModifiedBy>
  <dcterms:modified xsi:type="dcterms:W3CDTF">2008-08-10T14:09:00Z</dcterms:modified>
  <cp:revision>2</cp:revision>
  <dc:subject/>
  <dc:title>1</dc:title>
</cp:coreProperties>
</file>